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озенко О.П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IОНЕРНЕ ТОВАРИСТВО "ЕПО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9109, Київська обл., м. Біла Церква, вул.Толстого,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242217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(04563) 6-14-16, (04563) 9-18-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epos@aspectgroup.com.u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прийняття рішення про попереднє надання згоди на вчинення значних правочин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4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00"/>
        <w:gridCol w:w="2500"/>
        <w:gridCol w:w="2500"/>
        <w:gridCol w:w="3400"/>
      </w:tblGrid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прийняття рішенн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ранична сукупна вартість правочинів (тис.грн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артість активів емітента за даними останньої річної фінансової звітності (тис.грн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іввідношення граничної сукупної вартості правочинів до вартості активів емітента за даними останньої річної фінансової звітності (у відсотках)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.04.202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 15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 60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гальними зборами акціонерів Товариства 27.04.2023 р. прийнято рішення про попереднє надання згоди на вчинення Товариством значних правочинів, які вчинятимуться протягом не більш як 1 (одного) року з дати прийняття цього рішення за наступними характеристикам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- правочинів, предметом яких виступають основні засоби (фонди), земельні ділянки чи інші об'єкти нерухомого майна, транспортні засоби, технологічне та інше обладнання, цінні папери та корпоративні пра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- правочинів, які за економічною сутністю є кредитними, договорами позики, угодами про надання чи отримання фінансової допомоги чи будь-які інші угоди, які за своєю економічною сутністю аналогічні вказани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- правочинів, в яких Товариство виступає у якості поручителя, гаранта, заставодавця чи іпотекодавц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 видавати від імені Товариства векселі чи передавати належні Товариству векселі іншим особ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ранична сукупна вартість правочинів - 16 150 000 гр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ртість активів емітента за даними останньої річної фінансової звітності -  64 600 тис.гр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піввідношення граничної сукупної вартості правочинів до вартості активів емітента за даними останньої річної фінансової звітності - 25%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гальна кількість голосуючих акцій - 600 шт., кількість голосуючих акцій, що зареєструвалися для участі у загальних зборах - 600 шт., кількість голосуючих акцій, що проголосували "за" прийняття рішення - 600 шт., кількість голосуючих акцій, що проголосували "проти" прийняття рішення - 0 ш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08:00Z</dcterms:created>
  <dc:creator>Користувач Windows</dc:creator>
  <dc:description/>
  <dc:language>en-US</dc:language>
  <cp:lastModifiedBy>Користувач Windows</cp:lastModifiedBy>
  <dcterms:modified xsi:type="dcterms:W3CDTF">2023-04-28T07:08:00Z</dcterms:modified>
  <cp:revision>2</cp:revision>
  <dc:subject/>
  <dc:title/>
</cp:coreProperties>
</file>